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e Module is an 8K configuration, using pages 4 and 5 on the 41C/CV and pages 4 and 7 on the CX (which uses page 5 for the Time Module). From what I can tell looking into the code, a real serious effort went into putting it together; it's thoroughly laid out and contrary to what was frequently reported, seems to offer a decent sent of primitives and sizable vocabulary s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anks to Egan Ford and Diego Diaz for sending the original ROM images - Now it's confirmed that the so called "CX Version" is identical to the original one, which let's remember that was meant to be used in pages #4 and #5. </w:t>
      </w:r>
    </w:p>
    <w:p>
      <w:pPr>
        <w:pStyle w:val="Normal"/>
        <w:jc w:val="both"/>
        <w:rPr/>
      </w:pPr>
      <w:r>
        <w:rPr/>
        <w:br/>
      </w:r>
      <w:r>
        <w:rPr>
          <w:u w:val="single"/>
        </w:rPr>
        <w:t>Nomenclature:</w:t>
      </w:r>
      <w:r>
        <w:rPr/>
        <w:br/>
        <w:t xml:space="preserve">We'll refer to the </w:t>
      </w:r>
      <w:r>
        <w:rPr>
          <w:b/>
          <w:bCs/>
          <w:i/>
          <w:iCs/>
        </w:rPr>
        <w:t>"Original Version"</w:t>
      </w:r>
      <w:r>
        <w:rPr/>
        <w:t xml:space="preserve"> when the lower block is located in page#4 and the upper block is located in page#5. Conversely, we'll call </w:t>
      </w:r>
      <w:r>
        <w:rPr>
          <w:b/>
          <w:bCs/>
          <w:i/>
          <w:iCs/>
        </w:rPr>
        <w:t>"CX version"</w:t>
      </w:r>
      <w:r>
        <w:rPr/>
        <w:t xml:space="preserve"> to the arrangement with the upper block located in page#7</w:t>
      </w:r>
    </w:p>
    <w:p>
      <w:pPr>
        <w:pStyle w:val="Normal"/>
        <w:jc w:val="both"/>
        <w:rPr/>
      </w:pPr>
      <w:r>
        <w:rPr/>
        <w:br/>
        <w:t xml:space="preserve">The first fact to note is that within both blocks there are hard-coded calls to page#4 addresses (so far nothing new), but </w:t>
      </w:r>
      <w:r>
        <w:rPr>
          <w:i/>
          <w:iCs/>
        </w:rPr>
        <w:t>nowhere in either block are hard-coded calls to page #5.</w:t>
      </w:r>
      <w:r>
        <w:rPr/>
        <w:br/>
        <w:br/>
        <w:t xml:space="preserve">This also confirms that the choice for page#7 to allocate the upper block in the "CX version" was the most unfortunate of all - since there are calls to HP-IL routines, therefore conflicting to it. In fact, </w:t>
      </w:r>
      <w:r>
        <w:rPr>
          <w:i/>
          <w:iCs/>
        </w:rPr>
        <w:t>any other page will work just fine</w:t>
      </w:r>
      <w:r>
        <w:rPr/>
        <w:t xml:space="preserve"> because within the upper block all calls follow the port-dependent form, not hard-coded - as already mentioned.</w:t>
        <w:br/>
        <w:br/>
        <w:t xml:space="preserve">Which functions make use of HP-IL routines, you may wonder? First off there is READEM and WRTEM, a carbon-copy of the PANAME functions of the same names (it's the French connection no doubt :-) But beware, because </w:t>
      </w:r>
      <w:r>
        <w:rPr>
          <w:i/>
          <w:iCs/>
        </w:rPr>
        <w:t xml:space="preserve">there are also calls hard-coded to page #7 within the lower block </w:t>
      </w:r>
      <w:r>
        <w:rPr/>
        <w:t>(in page #4) which are normally not executed - there seems to be a back-door triggered by CPU flag 1, I haven't figured out when that is active.</w:t>
        <w:br/>
        <w:br/>
        <w:t>So as long as you don't use READEM / WRTEM you may be ok using the "CX version" - albeit not guaranteed due to that circumstance. BTW and FWIW, there was a bug in these that would send the execution to an infinite loop if no X-Memory was present - I fixed it, just a bad jump distance.</w:t>
      </w:r>
    </w:p>
    <w:p>
      <w:pPr>
        <w:pStyle w:val="Normal"/>
        <w:jc w:val="both"/>
        <w:rPr/>
      </w:pPr>
      <w:r>
        <w:rPr/>
        <w:br/>
        <w:t>The upper block is needed for the OS polling point [CALC_ON], used to create a gigantic 198-register buffer, with id#=13. This is where all FORTH code would go, I guess.</w:t>
        <w:br/>
        <w:br/>
        <w:t>Before you ask, using a bank-switched implementation to get rid of the page#4 dependency would be theoretically possible, but virtually impossible in practice due to the extensive use of the return stack (four levels used most of the time). Hard-coded calls to page#4 take just one RTN level and preserve the C register, whereas in a BS design the intra-bank calls take two levels and destroy the contents of C - so it'll take a complete re-write of the modules, not feasible at all.</w:t>
      </w:r>
    </w:p>
    <w:p>
      <w:pPr>
        <w:pStyle w:val="Normal"/>
        <w:jc w:val="both"/>
        <w:rPr/>
      </w:pPr>
      <w:r>
        <w:rPr/>
        <w:br/>
        <w:t>The MCODE is very interesting, and shows a comfortable knowledge of the 41 OS. In fact some approaches are very creative and novel to this module, definitely the author knew his way around.</w:t>
      </w:r>
    </w:p>
    <w:p>
      <w:pPr>
        <w:pStyle w:val="Normal"/>
        <w:jc w:val="both"/>
        <w:rPr/>
      </w:pPr>
      <w:r>
        <w:rPr/>
        <w:br/>
        <w:t>There are a couple of bugs I haven't figured out how to correct, like an undocumented CPU instruction (318 in address 49ED), and a call in addresses 4CCE/4CCF to address 3CBC in port#3 - which is obviously wrong given that this was designed for a 41C/CV.</w:t>
        <w:br/>
        <w:br/>
        <w:t>I have attached the blueprints as promised. They're not 100% finished, so consider it a work in progress. Particularly discouraging is the fact that the upper block seems to have a lot of dead code, or unaccounted for (see gray fields on the addresses). This is baffling, I may be overlooking something but I have checked for alternative ways to re-direct the execution to those areas, (GOTOADR, manually PUSHADR, etc) finding no suitable matches. Let me know if you figure it out!</w:t>
      </w:r>
    </w:p>
    <w:p>
      <w:pPr>
        <w:pStyle w:val="Normal"/>
        <w:jc w:val="both"/>
        <w:rPr/>
      </w:pPr>
      <w:r>
        <w:rPr/>
        <w:br/>
        <w:t xml:space="preserve">Also scattered around I marked the suspect lines with a </w:t>
      </w:r>
      <w:r>
        <w:rPr>
          <w:i/>
          <w:iCs/>
          <w:color w:val="FF0000"/>
        </w:rPr>
        <w:t>"bug??</w:t>
      </w:r>
      <w:r>
        <w:rPr/>
        <w:t xml:space="preserve">" </w:t>
      </w:r>
      <w:r>
        <w:rPr>
          <w:lang w:val="de-DE"/>
        </w:rPr>
        <w:t>label in red.</w:t>
        <w:br/>
        <w:br/>
      </w:r>
    </w:p>
    <w:p>
      <w:pPr>
        <w:pStyle w:val="Normal"/>
        <w:jc w:val="both"/>
        <w:rPr/>
      </w:pPr>
      <w:r>
        <w:rPr/>
        <w:t>Next iteration attached - a much better picture, even if there are still plenty of rough edges. I'm getting to the conclusion that this module is indeed the mot misunderstood of all... attempting a FORTH interpreter was a very tall order, this is not haphazardly written code but a very remarkable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hecked my (sort of educated, sort of wild) guesses for the UNDEF issues at address 49ED and the bogus call to page#3 in addresses 4CCE/4CCF. It works now without glitches, even gets rid of the nasty prompt wrap-around that was present before; so it appears it did some good to the situation.</w:t>
      </w:r>
    </w:p>
    <w:p>
      <w:pPr>
        <w:pStyle w:val="Normal"/>
        <w:jc w:val="both"/>
        <w:rPr/>
      </w:pPr>
      <w:r>
        <w:rPr/>
        <w:br/>
        <w:t>BTW I'm using it on my CL, with the upper block on page#9 (you can use YMOVE to place it wherever you want, except on page #7 as mentioned above).</w:t>
      </w:r>
    </w:p>
    <w:p>
      <w:pPr>
        <w:pStyle w:val="Normal"/>
        <w:jc w:val="both"/>
        <w:rPr/>
      </w:pPr>
      <w:r>
        <w:rPr/>
        <w:br/>
        <w:t>Cheers,</w:t>
        <w:br/>
        <w:t>ÁM</w:t>
        <w:br/>
        <w:br/>
        <w:t>PS. also fixed two more *obvious* glitches (wrong address by one byte) and another typo (90% confidence on that one). Will post the new version if there's interest. Hope you enjoy this archaeological adven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9:55:00Z</dcterms:created>
  <dc:creator>nowake92</dc:creator>
  <dc:description/>
  <dc:language>en-US</dc:language>
  <cp:lastModifiedBy>nowake92</cp:lastModifiedBy>
  <dcterms:modified xsi:type="dcterms:W3CDTF">2014-06-02T05:36:00Z</dcterms:modified>
  <cp:revision>4</cp:revision>
  <dc:subject/>
  <dc:title/>
</cp:coreProperties>
</file>